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ДИФФУЗОРЫ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толочные диффузоры компании “Твитопласт” производятся методом инжекционной формовки из пластмассы АBS. Этот материал является химически стойким. Особые свойства этого материала исключают появление конденсата, тем самым делая его идеальным для использования в системах кондиционирования воздуха, как для режима “охлаждение”, так и для режима “обогрев”. Диффузоры имеют привлекательный внешний вид и прекрасно вписываются в интерьер. Стандартный цвет – близкий к белому, глянцевый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ффузор состоит из 3-х основных частей: центра, рамки и адаптера. Центр равномерно распределяет воздух, преломляя его под острым углом к горизонту. Благодаря этому в зоне, расположенной под диффузором, тяга практически не ощущается. Исходящий поток быстро смешивается с воздухом в помещении, изменяя его температуру по всему объему. Диаметр шейки адаптера определяет диаметр воздуховода, а размеры рамки – размер фасада диффузора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озможны различные комбинации диаметров шейки адаптера и размеров фасада диффузора. Для заказа определенной модели диффузора необходимо указать диаметр шейки и размер фасада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пции: потолочные диффузоры компании “Твитопласт” могут быть снабжены регулятором потока – демпфером. В настоящий момент предлагаются два типа демпферов : 3-х секционный и жалюзийный. Оба типа демпферов управляются вручную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-х секционный демпфер состоит из 3-х лопастей. Когда демпфер находится в положении “открыто”, все 3 лопасти находятся одна за другой, таким образом перекрытым остается лишь один узкий сектор. С поворотом ручки регулятора, лопасти одна за другой начинают перемещаться, перекрывая выпускное отверстие диффузора. В положении “закрыто” воздушный поток оказывается полностью перекрытым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Жалюзийный демпфер состоит из расположенных параллельно плоских регулируемых жалюзи. Когда демпфер находится в положении “открыто”, жалюзи располагаются вертикально, практически не препятствуя его прохождению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3"/>
          <w:szCs w:val="23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61595</wp:posOffset>
            </wp:positionV>
            <wp:extent cx="2974340" cy="302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0007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sz w:val="20"/>
          <w:szCs w:val="20"/>
        </w:rPr>
        <w:t xml:space="preserve">Устройство регулировки потока   </w:t>
      </w:r>
      <w:r>
        <w:rPr>
          <w:rFonts w:cs="Tahoma" w:ascii="Tahoma" w:hAnsi="Tahoma"/>
          <w:sz w:val="16"/>
          <w:szCs w:val="16"/>
        </w:rPr>
        <w:t xml:space="preserve">                                           </w:t>
      </w:r>
      <w:r>
        <w:rPr>
          <w:rFonts w:cs="Tahoma" w:ascii="Tahoma" w:hAnsi="Tahoma"/>
          <w:sz w:val="20"/>
          <w:szCs w:val="20"/>
        </w:rPr>
        <w:t>Устройство регулировки потока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(демпфер-клапан расхода воздуха),</w:t>
      </w:r>
      <w:r>
        <w:rPr>
          <w:rFonts w:cs="Tahoma" w:ascii="Tahoma" w:hAnsi="Tahoma"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sz w:val="20"/>
          <w:szCs w:val="20"/>
        </w:rPr>
        <w:t>(демпфер-клапан расхода воздуха)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расположено в адаптере квадратных</w:t>
      </w:r>
      <w:r>
        <w:rPr>
          <w:rFonts w:cs="Tahoma" w:ascii="Tahoma" w:hAnsi="Tahoma"/>
          <w:sz w:val="16"/>
          <w:szCs w:val="16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расположено в адаптере квадратных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диффузоров с вертикальной (жалюзийной)</w:t>
      </w:r>
      <w:r>
        <w:rPr>
          <w:rFonts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20"/>
          <w:szCs w:val="20"/>
        </w:rPr>
        <w:t>и круглых диффузоров с горизонтальной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регулировкой</w:t>
      </w:r>
      <w:r>
        <w:rPr>
          <w:rFonts w:cs="Tahoma" w:ascii="Tahoma" w:hAnsi="Tahoma"/>
          <w:sz w:val="16"/>
          <w:szCs w:val="16"/>
        </w:rPr>
        <w:t xml:space="preserve">.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секторной) регулировкой</w:t>
      </w:r>
      <w:r>
        <w:rPr>
          <w:rFonts w:cs="PragmaticaC" w:ascii="PragmaticaC" w:hAnsi="PragmaticaC"/>
          <w:sz w:val="16"/>
          <w:szCs w:val="16"/>
        </w:rPr>
        <w:t>.</w:t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autoSpaceDE w:val="false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drawing>
          <wp:inline distT="0" distB="0" distL="0" distR="0">
            <wp:extent cx="6388735" cy="266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</w:r>
    </w:p>
    <w:p>
      <w:pPr>
        <w:pStyle w:val="Normal"/>
        <w:rPr>
          <w:rFonts w:ascii="PragmaticaC" w:hAnsi="PragmaticaC" w:cs="PragmaticaC"/>
          <w:sz w:val="16"/>
          <w:szCs w:val="16"/>
        </w:rPr>
      </w:pPr>
      <w:r>
        <w:rPr>
          <w:rFonts w:cs="PragmaticaC" w:ascii="PragmaticaC" w:hAnsi="PragmaticaC"/>
          <w:sz w:val="16"/>
          <w:szCs w:val="16"/>
        </w:rPr>
        <w:drawing>
          <wp:inline distT="0" distB="0" distL="0" distR="0">
            <wp:extent cx="6388735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Диффузор с размером фасада 595х595 мм»                    «Диффузор с размером фасада d=585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Общая высота адаптера 140 мм»                                    «Общая высота адаптера 14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Установочные размеры адаптера 390х390мм»                 «Установочные размеры адаптера 43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Диффузор с размером фасада 440х440 мм»                    «Диффузор с размером фасада d=44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Общая высота адаптера 140 мм»                                    «Общая высота адаптера 14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Установочные размеры адаптера 390х390мм»                 «Установочные размеры адаптера 40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Диффузор с размером фасада 330х330 мм»                    «Диффузор с размером фасада d=330 мм»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Общая высота адаптера 140 мм»                                    «Общая высота адаптера 140 мм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«Установочные размеры адаптера 280х280 мм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«Установочные размеры адаптера 275 мм»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Данные для подбора диффузоров при подаче воздуха в помещение</w:t>
      </w:r>
    </w:p>
    <w:p>
      <w:pPr>
        <w:pStyle w:val="Normal"/>
        <w:autoSpaceDE w:val="false"/>
        <w:rPr>
          <w:rFonts w:ascii="PragmaticaC-Bold" w:hAnsi="PragmaticaC-Bold" w:cs="PragmaticaC-Bold"/>
          <w:b/>
          <w:b/>
          <w:bCs/>
          <w:sz w:val="20"/>
          <w:szCs w:val="20"/>
        </w:rPr>
      </w:pPr>
      <w:r>
        <w:rPr>
          <w:rFonts w:cs="PragmaticaC-Bold" w:ascii="PragmaticaC-Bold" w:hAnsi="PragmaticaC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подаче воздуха в помещение диффузорами рекомендуемые расходы L</w:t>
      </w:r>
      <w:r>
        <w:rPr>
          <w:rFonts w:cs="Tahoma" w:ascii="Tahoma" w:hAnsi="Tahoma"/>
          <w:sz w:val="10"/>
          <w:szCs w:val="10"/>
        </w:rPr>
        <w:t>О</w:t>
      </w:r>
      <w:r>
        <w:rPr>
          <w:rFonts w:cs="Tahoma" w:ascii="Tahoma" w:hAnsi="Tahoma"/>
          <w:sz w:val="20"/>
          <w:szCs w:val="20"/>
        </w:rPr>
        <w:t xml:space="preserve"> в зависимости от уровня шума Δ L</w:t>
      </w:r>
      <w:r>
        <w:rPr>
          <w:rFonts w:cs="Tahoma" w:ascii="Tahoma" w:hAnsi="Tahoma"/>
          <w:sz w:val="10"/>
          <w:szCs w:val="10"/>
        </w:rPr>
        <w:t>pA</w:t>
      </w:r>
      <w:r>
        <w:rPr>
          <w:rFonts w:cs="Tahoma" w:ascii="Tahoma" w:hAnsi="Tahoma"/>
          <w:sz w:val="20"/>
          <w:szCs w:val="20"/>
        </w:rPr>
        <w:t xml:space="preserve">, потери давления Δ P </w:t>
      </w:r>
      <w:r>
        <w:rPr>
          <w:rFonts w:cs="Tahoma" w:ascii="Tahoma" w:hAnsi="Tahoma"/>
          <w:sz w:val="10"/>
          <w:szCs w:val="10"/>
        </w:rPr>
        <w:t>полн</w:t>
      </w:r>
      <w:r>
        <w:rPr>
          <w:rFonts w:cs="Tahoma" w:ascii="Tahoma" w:hAnsi="Tahoma"/>
          <w:sz w:val="20"/>
          <w:szCs w:val="20"/>
        </w:rPr>
        <w:t>, выброс приточных струй, приведены в таблице ниж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96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8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ипоразмеры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вадратных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иффузоров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 ж. с.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0х</w:t>
            </w:r>
            <w:r>
              <w:rPr>
                <w:rFonts w:cs="Tahoma" w:ascii="Tahoma" w:hAnsi="Tahoma"/>
                <w:sz w:val="16"/>
                <w:szCs w:val="16"/>
              </w:rPr>
              <w:t>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30 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4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О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м3/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2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ол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рос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4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p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дБ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0х</w:t>
            </w:r>
            <w:r>
              <w:rPr>
                <w:rFonts w:cs="Tahoma" w:ascii="Tahoma" w:hAnsi="Tahoma"/>
                <w:sz w:val="16"/>
                <w:szCs w:val="16"/>
              </w:rPr>
              <w:t>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5х</w:t>
            </w:r>
            <w:r>
              <w:rPr>
                <w:rFonts w:cs="Tahoma" w:ascii="Tahoma" w:hAnsi="Tahoma"/>
                <w:sz w:val="16"/>
                <w:szCs w:val="16"/>
              </w:rPr>
              <w:t>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95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,08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О, м3/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ол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рос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1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p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дБ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</w:tr>
      <w:tr>
        <w:trPr>
          <w:trHeight w:val="910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 Потеря давления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демпфере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клапан расхода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Д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96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8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ипоразмеры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руглых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иффузоров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 ж. с.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d = 330 м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0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О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м3/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2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ол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рос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7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p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дБ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d = 440 мм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0,04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О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м3/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7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58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ол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4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рос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p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дБ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d = 585 мм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0,09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О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м3/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7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2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полн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6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ыброс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1</w:t>
            </w:r>
          </w:p>
        </w:tc>
      </w:tr>
      <w:tr>
        <w:trPr>
          <w:trHeight w:val="311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0"/>
                <w:szCs w:val="10"/>
              </w:rPr>
              <w:t>p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, дБ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</w:tr>
      <w:tr>
        <w:trPr>
          <w:trHeight w:val="910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 Потеря давления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демпфере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клапан расхода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Д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6"/>
      <w:type w:val="nextPage"/>
      <w:pgSz w:w="11906" w:h="16838"/>
      <w:pgMar w:left="902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-Bold">
    <w:charset w:val="cc"/>
    <w:family w:val="auto"/>
    <w:pitch w:val="default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5:00Z</dcterms:created>
  <dc:creator>Маслий</dc:creator>
  <dc:description/>
  <dc:language>en-US</dc:language>
  <cp:lastModifiedBy>Маслий</cp:lastModifiedBy>
  <cp:lastPrinted>2008-05-12T14:46:00Z</cp:lastPrinted>
  <dcterms:modified xsi:type="dcterms:W3CDTF">2008-06-19T12:05:00Z</dcterms:modified>
  <cp:revision>2</cp:revision>
  <dc:subject/>
  <dc:title>О ПРОДУКЦИИ «ТВИТОПЛАСТ»</dc:title>
</cp:coreProperties>
</file>