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rPr>
          <w:rFonts w:cs="PragmaticaC" w:ascii="PragmaticaC" w:hAnsi="PragmaticaC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  <w:t>РЕШЕТКИ ОБРАТНОГО ВОЗДУХА</w:t>
      </w:r>
    </w:p>
    <w:p>
      <w:pPr>
        <w:pStyle w:val="Normal"/>
        <w:autoSpaceDE w:val="false"/>
        <w:jc w:val="center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шетки обратного воздуха компании “Твитопласт” (с фильтрами и без них) производятся методом инжекционной формовки из пластмассы АBS. Этот материал является химически стойким. Особые свойства этого материала исключают появление конденсата, тем самым делая его идеальным для использования в системах кондиционирования воздуха, как для режима “охлаждение”, так и для режима “обогрев” (в диапазоне температур от 0°С до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+65°С). Решетки имеют привлекательный внешний вид и прекрасно вписываются в интерьер. Обычно решетка устанавливается на стене или на потолке. Стандартный цвет – близкий к белому глянцевый. Решетки обратного воздуха без фильтров выпускаются цельнолитыми. Решетки обратного воздуха снабжены изогнутыми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жалюзи, установленными с шагом 19 мм, под углом 30°, по направлению вниз. Технические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арактеристики решеток приведены в таблицах. Решетки также могут быть снабжены фильтрами. В этом случае изделие будет состоять из внешней рамки, которая устанавливается на стене или потолке, и внутренней съемной рамки с решеткой и выдвижным фильтром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27305</wp:posOffset>
            </wp:positionV>
            <wp:extent cx="4039235" cy="6435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rPr>
          <w:rFonts w:eastAsia="PragmaticaC" w:cs="PragmaticaC" w:ascii="PragmaticaC" w:hAnsi="PragmaticaC"/>
          <w:sz w:val="17"/>
          <w:szCs w:val="17"/>
        </w:rPr>
        <w:t xml:space="preserve">   </w:t>
      </w:r>
    </w:p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047365" cy="2864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C" w:ascii="PragmaticaC" w:hAnsi="PragmaticaC"/>
          <w:sz w:val="17"/>
          <w:szCs w:val="17"/>
        </w:rPr>
        <w:drawing>
          <wp:inline distT="0" distB="0" distL="0" distR="0">
            <wp:extent cx="2686050" cy="28778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ragmaticaC" w:ascii="PragmaticaC" w:hAnsi="PragmaticaC"/>
          <w:sz w:val="17"/>
          <w:szCs w:val="17"/>
          <w:lang w:val="en-US" w:eastAsia="en-US"/>
        </w:rPr>
        <mc:AlternateContent>
          <mc:Choice Requires="wpg">
            <w:drawing>
              <wp:inline distT="0" distB="0" distL="0" distR="0">
                <wp:extent cx="3042920" cy="28600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2860200"/>
                          <a:chOff x="0" y="0"/>
                          <a:chExt cx="3043080" cy="286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3080" cy="28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6pt;height:225.2pt" coordorigin="0,0" coordsize="4792,4504">
                <v:rect id="shape_0" stroked="f" o:allowincell="f" style="position:absolute;left:0;top:0;width:4791;height:4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rPr>
          <w:rFonts w:cs="PragmaticaC" w:ascii="PragmaticaC" w:hAnsi="PragmaticaC"/>
          <w:sz w:val="17"/>
          <w:szCs w:val="17"/>
        </w:rPr>
      </w:r>
    </w:p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rPr>
          <w:rFonts w:cs="PragmaticaC" w:ascii="PragmaticaC" w:hAnsi="PragmaticaC"/>
          <w:sz w:val="17"/>
          <w:szCs w:val="17"/>
        </w:rPr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31"/>
        <w:gridCol w:w="937"/>
        <w:gridCol w:w="1816"/>
        <w:gridCol w:w="672"/>
        <w:gridCol w:w="672"/>
        <w:gridCol w:w="672"/>
        <w:gridCol w:w="673"/>
        <w:gridCol w:w="672"/>
        <w:gridCol w:w="672"/>
        <w:gridCol w:w="672"/>
        <w:gridCol w:w="673"/>
      </w:tblGrid>
      <w:tr>
        <w:trPr>
          <w:trHeight w:val="473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Цифрово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Посадочны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размер, м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ж.с., м²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Скорость,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м/сек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1,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,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1122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22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1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6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1133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33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227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5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9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6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1144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44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0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1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9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7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153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0х3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28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6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4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3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1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154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0х4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7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4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4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5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6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8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2222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22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29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1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9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8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53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2233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33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453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8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1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4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06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2244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44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5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5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9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6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3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1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2255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55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756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7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9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0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4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6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7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2266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66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ragmaticaC" w:ascii="PragmaticaC" w:hAnsi="PragmaticaC"/>
                <w:sz w:val="17"/>
                <w:szCs w:val="17"/>
              </w:rPr>
              <w:t xml:space="preserve">0,0885 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7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3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8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4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9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51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6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303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0х3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56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4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1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3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2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</w:tr>
      <w:tr>
        <w:trPr>
          <w:trHeight w:val="23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404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0х4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6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5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4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2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1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9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80</w:t>
            </w:r>
          </w:p>
        </w:tc>
      </w:tr>
      <w:tr>
        <w:trPr>
          <w:trHeight w:val="230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230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5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4060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0х6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2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6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9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5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20</w:t>
            </w:r>
          </w:p>
        </w:tc>
      </w:tr>
      <w:tr>
        <w:trPr>
          <w:trHeight w:val="20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20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</w:t>
            </w:r>
          </w:p>
        </w:tc>
      </w:tr>
      <w:tr>
        <w:trPr>
          <w:trHeight w:val="66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05252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 xml:space="preserve">520х520 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6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6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4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3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0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9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8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7</w:t>
            </w:r>
          </w:p>
        </w:tc>
      </w:tr>
      <w:tr>
        <w:trPr>
          <w:trHeight w:val="6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</w:t>
            </w:r>
          </w:p>
        </w:tc>
      </w:tr>
      <w:tr>
        <w:trPr>
          <w:trHeight w:val="6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5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79725" cy="28428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3429000" cy="28270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91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31"/>
        <w:gridCol w:w="937"/>
        <w:gridCol w:w="1816"/>
        <w:gridCol w:w="672"/>
        <w:gridCol w:w="672"/>
        <w:gridCol w:w="672"/>
        <w:gridCol w:w="673"/>
        <w:gridCol w:w="672"/>
        <w:gridCol w:w="672"/>
        <w:gridCol w:w="672"/>
        <w:gridCol w:w="673"/>
      </w:tblGrid>
      <w:tr>
        <w:trPr>
          <w:trHeight w:val="473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Цифрово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Посадочны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размер, м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ж.с., м²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Скорость,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м/сек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1,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,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1133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33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1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6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9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1144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44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1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9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7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2222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22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3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2244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44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5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5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9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6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3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1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3030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0х3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56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4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1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3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2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4040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0х4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6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5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4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2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1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9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8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6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4060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0х6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9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2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6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9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2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5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20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8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4080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0х8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2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8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5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3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60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18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76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9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845252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с фильтром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0х52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6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6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4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3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0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9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8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7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7"/>
      <w:type w:val="nextPage"/>
      <w:pgSz w:w="11906" w:h="16838"/>
      <w:pgMar w:left="902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auto"/>
    <w:pitch w:val="default"/>
  </w:font>
  <w:font w:name="Pragmatica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0:00Z</dcterms:created>
  <dc:creator>Маслий</dc:creator>
  <dc:description/>
  <dc:language>en-US</dc:language>
  <cp:lastModifiedBy>Маслий</cp:lastModifiedBy>
  <cp:lastPrinted>2008-05-12T14:46:00Z</cp:lastPrinted>
  <dcterms:modified xsi:type="dcterms:W3CDTF">2008-06-19T12:00:00Z</dcterms:modified>
  <cp:revision>2</cp:revision>
  <dc:subject/>
  <dc:title>О ПРОДУКЦИИ «ТВИТОПЛАСТ»</dc:title>
</cp:coreProperties>
</file>